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Practicum Block 1 Dr. Ward</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Chapter 5 “Integrating”</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 xml:space="preserve">This chapter deals with ways to assess students while having a diverse classroom. The first thing that the chapter warns about is to make sure that you do not use just one large test to assess your students. It is much better to use a lot of smaller measures because at any time you can see how one of your students is doing and if they do not understand a topic then you can go over it with them again. It is also important that the assessment matches the goal. It is no use to have a huge project just to get a small goal out of the way. There are also three different types of goals and it is important that the way you are assessing follows the type of goal. The three goal types are: declarative knowledge (what students know/understand), procedural knowledge (what students can do), and dispositions (attitude students have). With the confusion in the English language behind the word “understand” it makes sense that there is more than one way to measure what a student understands. The subject that is being taught also changes how you assess the students. Some classes lend themselves to writing while other lean more toward solving real world problems.  It is also important to pre-test your students so that you know where each one is coming from and who may already know what you are going to be teaching. Then during the year make sure that you give plenty of feedback. Just having students fill out tests or papers is not enough. The students have to know what they are doing right or wrong and be able to change how they are studying. </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I’ve had teachers that were good at assessing and some that just used tests and were awful assessors. I’ve noticed that math seems to get a bum rap when it comes to assessing because so many teachers rely on quizzes and tests. I can only remember a few of my math teachers ever having the class do any kind of project. I remember in calculus we used some devises that would measure distance at certain times and we used the information from waling in front of them to teach the concept of derivatives. By just having the position versus time graph we were able to find the velocity at any given point and the acceleration at that point. Then later in the class we were given free reign to make a project dealing with math. I choose to do my project on the game of billiards. Looking back I am able to see that the classes that I enjoyed the most were the ones that had a variety of ways to assess us.</w:t>
      </w:r>
    </w:p>
    <w:p>
      <w:pPr>
        <w:pStyle w:val="Normal"/>
        <w:rPr>
          <w:rFonts w:ascii="Times-Roman;Times" w:hAnsi="Times-Roman;Times" w:eastAsia="Times New Roman" w:cs="Times-Roman;Times"/>
        </w:rPr>
      </w:pPr>
      <w:r>
        <w:rPr>
          <w:rFonts w:eastAsia="Times New Roman"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1:00Z</dcterms:created>
  <dc:creator>UMF</dc:creator>
  <dc:description/>
  <cp:keywords/>
  <dc:language>en-US</dc:language>
  <cp:lastModifiedBy>UMF</cp:lastModifiedBy>
  <dcterms:modified xsi:type="dcterms:W3CDTF">2008-05-05T22:03:00Z</dcterms:modified>
  <cp:revision>1</cp:revision>
  <dc:subject/>
  <dc:title>Tristan Bates</dc:title>
</cp:coreProperties>
</file>